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190"/>
        <w:gridCol w:w="1010"/>
      </w:tblGrid>
      <w:tr>
        <w:trPr/>
        <w:tc>
          <w:tcPr>
            <w:tcW w:w="10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32"/>
                <w:szCs w:val="26"/>
              </w:rPr>
            </w:pPr>
            <w:r>
              <w:rPr>
                <w:rFonts w:cs="Arial Black" w:ascii="Arial Black" w:hAnsi="Arial Black"/>
                <w:spacing w:val="-25"/>
                <w:sz w:val="20"/>
                <w:szCs w:val="20"/>
              </w:rPr>
              <w:drawing>
                <wp:inline distT="0" distB="0" distL="0" distR="0">
                  <wp:extent cx="480695" cy="522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iCs/>
                <w:spacing w:val="10"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Ministero dell’Istruzione, dell’Università, della Ricerca</w:t>
            </w:r>
          </w:p>
          <w:p>
            <w:pPr>
              <w:pStyle w:val="Normal"/>
              <w:autoSpaceDE w:val="false"/>
              <w:ind w:left="6" w:right="-45" w:hanging="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pacing w:val="10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pacing w:val="10"/>
              </w:rPr>
              <w:t>Ufficio Scolastico Regionale per il Lazio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0"/>
                <w:sz w:val="28"/>
                <w:szCs w:val="28"/>
              </w:rPr>
              <w:t>ISTITUTO COMPRENSIVO “CIVITELLA S. PAOLO”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0"/>
                <w:sz w:val="20"/>
                <w:szCs w:val="20"/>
              </w:rPr>
              <w:t>00060 - Via Umberto I, 15 – Civitella San Paolo (RM)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pacing w:val="10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pacing w:val="10"/>
                <w:sz w:val="20"/>
                <w:szCs w:val="20"/>
              </w:rPr>
              <w:t></w:t>
            </w:r>
            <w:r>
              <w:rPr>
                <w:rFonts w:eastAsia="Bookman Old Style" w:cs="Bookman Old Style" w:ascii="Bookman Old Style" w:hAnsi="Bookman Old Style"/>
                <w:b/>
                <w:bCs/>
                <w:spacing w:val="1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pacing w:val="10"/>
                <w:sz w:val="20"/>
                <w:szCs w:val="20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0"/>
                <w:sz w:val="20"/>
                <w:szCs w:val="20"/>
                <w:lang w:val="en-US"/>
              </w:rPr>
              <w:t xml:space="preserve">0765335124 - </w:t>
            </w:r>
            <w:r>
              <w:rPr>
                <w:rFonts w:cs="Bookman Old Style" w:ascii="Bookman Old Style" w:hAnsi="Bookman Old Style"/>
                <w:spacing w:val="10"/>
                <w:sz w:val="20"/>
                <w:szCs w:val="20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0"/>
                <w:sz w:val="20"/>
                <w:szCs w:val="20"/>
                <w:lang w:val="en-US"/>
              </w:rPr>
              <w:t xml:space="preserve">0765335080   </w:t>
            </w:r>
            <w:r>
              <w:rPr>
                <w:rFonts w:eastAsia="Wingdings 2" w:cs="Wingdings 2" w:ascii="Wingdings 2" w:hAnsi="Wingdings 2"/>
                <w:b/>
                <w:bCs/>
                <w:i/>
                <w:iCs/>
                <w:spacing w:val="10"/>
                <w:sz w:val="20"/>
                <w:szCs w:val="20"/>
                <w:lang w:val="fr-FR"/>
              </w:rPr>
              <w:t>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0"/>
                <w:sz w:val="20"/>
                <w:szCs w:val="20"/>
                <w:lang w:val="fr-FR"/>
              </w:rPr>
              <w:t xml:space="preserve"> 0765330010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/>
            </w:pPr>
            <w:r>
              <w:rPr>
                <w:rFonts w:eastAsia="Wingdings" w:cs="Wingdings" w:ascii="Wingdings" w:hAnsi="Wingdings"/>
                <w:spacing w:val="10"/>
                <w:sz w:val="20"/>
                <w:szCs w:val="20"/>
              </w:rPr>
              <w:t></w:t>
            </w:r>
            <w:r>
              <w:rPr>
                <w:rFonts w:eastAsia="Bookman Old Style" w:cs="Bookman Old Style" w:ascii="Bookman Old Style" w:hAnsi="Bookman Old Style"/>
                <w:spacing w:val="10"/>
                <w:sz w:val="20"/>
                <w:szCs w:val="20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pacing w:val="10"/>
                <w:sz w:val="20"/>
                <w:szCs w:val="20"/>
                <w:lang w:val="en-US"/>
              </w:rPr>
              <w:t xml:space="preserve">rmic870006@istruzione.it  PEC </w:t>
            </w:r>
            <w:r>
              <w:rPr>
                <w:rFonts w:eastAsia="Wingdings" w:cs="Wingdings" w:ascii="Wingdings" w:hAnsi="Wingdings"/>
                <w:spacing w:val="10"/>
                <w:sz w:val="20"/>
                <w:szCs w:val="20"/>
              </w:rPr>
              <w:t></w:t>
            </w:r>
            <w:r>
              <w:rPr>
                <w:rFonts w:cs="Bookman Old Style" w:ascii="Bookman Old Style" w:hAnsi="Bookman Old Style"/>
                <w:spacing w:val="10"/>
                <w:sz w:val="20"/>
                <w:szCs w:val="20"/>
                <w:lang w:val="en-US"/>
              </w:rPr>
              <w:t xml:space="preserve"> rmic870006@pec.istruzione.it</w:t>
            </w:r>
          </w:p>
          <w:p>
            <w:pPr>
              <w:pStyle w:val="Normal"/>
              <w:tabs>
                <w:tab w:val="clear" w:pos="708"/>
                <w:tab w:val="center" w:pos="3987" w:leader="none"/>
                <w:tab w:val="left" w:pos="6645" w:leader="none"/>
              </w:tabs>
              <w:autoSpaceDE w:val="false"/>
              <w:spacing w:lineRule="atLeast" w:line="280"/>
              <w:rPr>
                <w:rFonts w:ascii="Bookman Old Style" w:hAnsi="Bookman Old Style" w:cs="Bookman Old Style"/>
                <w:spacing w:val="10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pacing w:val="10"/>
                <w:sz w:val="20"/>
                <w:szCs w:val="20"/>
                <w:lang w:val="en-US"/>
              </w:rPr>
              <w:tab/>
              <w:t>C.F. 97201060585 – Cod. Min. RMIC870006</w:t>
              <w:tab/>
            </w:r>
          </w:p>
          <w:p>
            <w:pPr>
              <w:pStyle w:val="Normal"/>
              <w:autoSpaceDE w:val="false"/>
              <w:spacing w:lineRule="atLeast" w:line="28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pacing w:val="10"/>
                <w:sz w:val="36"/>
                <w:szCs w:val="3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0"/>
                <w:sz w:val="36"/>
                <w:szCs w:val="36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i/>
                <w:i/>
                <w:iCs/>
                <w:sz w:val="32"/>
                <w:szCs w:val="26"/>
              </w:rPr>
            </w:pPr>
            <w:r>
              <w:rPr>
                <w:rFonts w:cs="Arial Black" w:ascii="Arial Black" w:hAnsi="Arial Black"/>
                <w:spacing w:val="-25"/>
                <w:sz w:val="32"/>
                <w:szCs w:val="32"/>
              </w:rPr>
              <w:drawing>
                <wp:inline distT="0" distB="0" distL="0" distR="0">
                  <wp:extent cx="503555" cy="492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mic Sans MS" w:hAnsi="Comic Sans MS" w:eastAsia="Comic Sans MS" w:cs="Comic Sans MS"/>
          <w:spacing w:val="-5"/>
        </w:rPr>
      </w:pPr>
      <w:r>
        <w:rPr>
          <w:rFonts w:eastAsia="Comic Sans MS" w:cs="Comic Sans MS" w:ascii="Comic Sans MS" w:hAnsi="Comic Sans MS"/>
          <w:spacing w:val="-5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spacing w:val="-5"/>
        </w:rPr>
      </w:pPr>
      <w:r>
        <w:rPr>
          <w:rFonts w:cs="Comic Sans MS" w:ascii="Comic Sans MS" w:hAnsi="Comic Sans MS"/>
          <w:spacing w:val="-5"/>
        </w:rPr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Comic Sans MS"/>
          <w:b/>
          <w:b/>
          <w:spacing w:val="-5"/>
          <w:sz w:val="36"/>
          <w:szCs w:val="36"/>
        </w:rPr>
      </w:pPr>
      <w:r>
        <w:rPr>
          <w:rFonts w:cs="Comic Sans MS" w:ascii="Comic Sans MS" w:hAnsi="Comic Sans MS"/>
          <w:b/>
          <w:spacing w:val="-5"/>
          <w:sz w:val="36"/>
          <w:szCs w:val="36"/>
        </w:rPr>
        <w:t>ISTITUTO  COMPRENSIVO CIVITELLA  SAN  PAOLO</w:t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Comic Sans MS"/>
          <w:b/>
          <w:b/>
          <w:spacing w:val="-5"/>
          <w:sz w:val="36"/>
          <w:szCs w:val="36"/>
        </w:rPr>
      </w:pPr>
      <w:r>
        <w:rPr>
          <w:rFonts w:cs="Comic Sans MS" w:ascii="Comic Sans MS" w:hAnsi="Comic Sans MS"/>
          <w:b/>
          <w:spacing w:val="-5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Comic Sans MS"/>
          <w:b/>
          <w:b/>
          <w:spacing w:val="-5"/>
          <w:sz w:val="44"/>
          <w:szCs w:val="44"/>
        </w:rPr>
      </w:pPr>
      <w:r>
        <w:rPr>
          <w:rFonts w:cs="Comic Sans MS" w:ascii="Comic Sans MS" w:hAnsi="Comic Sans MS"/>
          <w:b/>
          <w:spacing w:val="-5"/>
          <w:sz w:val="44"/>
          <w:szCs w:val="44"/>
        </w:rPr>
        <w:t>CURRICOLO  D’ISTITUTO</w:t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Comic Sans MS"/>
          <w:b/>
          <w:b/>
          <w:spacing w:val="-5"/>
          <w:sz w:val="44"/>
          <w:szCs w:val="44"/>
        </w:rPr>
      </w:pPr>
      <w:r>
        <w:rPr>
          <w:rFonts w:cs="Comic Sans MS" w:ascii="Comic Sans MS" w:hAnsi="Comic Sans MS"/>
          <w:b/>
          <w:spacing w:val="-5"/>
          <w:sz w:val="44"/>
          <w:szCs w:val="44"/>
        </w:rPr>
        <w:t>SCIENZE</w:t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Comic Sans MS"/>
          <w:b/>
          <w:b/>
          <w:spacing w:val="-5"/>
          <w:sz w:val="36"/>
          <w:szCs w:val="36"/>
        </w:rPr>
      </w:pPr>
      <w:r>
        <w:rPr>
          <w:rFonts w:cs="Comic Sans MS" w:ascii="Comic Sans MS" w:hAnsi="Comic Sans MS"/>
          <w:b/>
          <w:spacing w:val="-5"/>
          <w:sz w:val="36"/>
          <w:szCs w:val="36"/>
        </w:rPr>
        <w:t>Scuola primaria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spacing w:val="-5"/>
        </w:rPr>
      </w:pPr>
      <w:r>
        <w:rPr>
          <w:rFonts w:cs="Comic Sans MS" w:ascii="Comic Sans MS" w:hAnsi="Comic Sans MS"/>
          <w:spacing w:val="-5"/>
        </w:rPr>
        <w:t>La moderna conoscenza scientifica del mondo si è costruita nel tempo, attraverso un metodo di indagine fondato sull’osservazione dei fatti e sulla loro interpretazione, con spiegazioni e modelli sempre suscettibili di revisione.  L’osservazione dei fatti e lo spirito di ricerca dovrebbero caratterizzare anche un efficace insegnamento delle scienze caratterizzato dal coinvolgimento diretto degli alunni, incoraggiati a progettare, sperimentare ed esplorare, seguendo ipotesi di lavoro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spacing w:val="-5"/>
        </w:rPr>
      </w:pPr>
      <w:r>
        <w:rPr>
          <w:rFonts w:cs="Comic Sans MS" w:ascii="Comic Sans MS" w:hAnsi="Comic Sans MS"/>
          <w:spacing w:val="-5"/>
        </w:rPr>
        <w:t>Le esperienze concrete potranno essere realizzate in aula o in spazi adatti (laboratorio scientifico), ma anche in spazi naturali facilmente raggiungibili.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Comic Sans MS"/>
          <w:spacing w:val="-5"/>
        </w:rPr>
      </w:pPr>
      <w:r>
        <w:rPr>
          <w:rFonts w:cs="Comic Sans MS" w:ascii="Comic Sans MS" w:hAnsi="Comic Sans MS"/>
          <w:spacing w:val="-5"/>
        </w:rPr>
        <w:t>La gradualità dell’insegnamento favorirà negli alunni la fiducia nelle loro possibilità di capire sempre quello che si studia, con i propri mezzi ed al proprio livell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mic Sans MS" w:ascii="Comic Sans MS" w:hAnsi="Comic Sans MS"/>
          <w:spacing w:val="-5"/>
        </w:rPr>
        <w:t xml:space="preserve">L’insegnamento delle scienze favorisce il potenziamento delle capacità analitiche e di quelle sintetiche,  consentendo  l’applicazione degli aspetti fondamentali della disciplina ad un’ampia gamma di situazioni problematiche. </w:t>
      </w:r>
    </w:p>
    <w:p>
      <w:pPr>
        <w:pStyle w:val="Normal"/>
        <w:rPr>
          <w:rFonts w:ascii="Bookman Old Style" w:hAnsi="Bookman Old Style" w:cs="Bookman Old Style"/>
          <w:b/>
          <w:b/>
          <w:spacing w:val="-5"/>
        </w:rPr>
      </w:pPr>
      <w:r>
        <w:rPr>
          <w:rFonts w:cs="Bookman Old Style" w:ascii="Bookman Old Style" w:hAnsi="Bookman Old Style"/>
          <w:b/>
          <w:spacing w:val="-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/>
      </w:pPr>
      <w:r>
        <w:rPr>
          <w:b/>
          <w:sz w:val="23"/>
          <w:szCs w:val="23"/>
        </w:rPr>
        <w:t>SCHEMA DEL CURRICOLO SCIENZE CLASSE PRIM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475"/>
        <w:gridCol w:w="4123"/>
      </w:tblGrid>
      <w:tr>
        <w:trPr>
          <w:trHeight w:val="46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ompetenze di ambito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biettivi di apprendimento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sperienze di apprendimento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OSSERV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ANALIZZ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DESCRIVE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CLASSIFIC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scomporre, ricomporre, seriare, confrontar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MISUR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INTERPRET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RISPETT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avere cura del proprio ambiente sociale e naturale e apprezzarne il valor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LORARE E DESCRIVERE CON OGGETTI E MATERIA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viduare, attraverso l’interazione diretta, la struttura di oggetti semplici, analizzarne qualità e proprietà, descriverli nella loro unitarietà e nelle parti, scomporli e ricomporli, riconoscerne funzioni e modi d’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re e classificare oggetti in base alle loro proprietà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SPERIMENTARE SUL CAM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i momenti significativi nella vita di piante e animali, realizzando allevamenti in classe di piccoli animali, semine in terrari e orti, ec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somiglianze e differenze nei percorsi di sviluppo di organismi animali e vegeta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vere familiarità con la variabilità dei fenomeni atmosferici (venti, nuvole, pioggia, ecc.) e con la periodicità dei fenomeni celesti (dì/ notte, percorsi del sole, stagion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UOMO, I VIVENTI E L’AMB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e descrivere le caratteristiche del proprio ambie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n altri organismi viventi, in relazione con i loro ambienti, bisogni analoghi ai propr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LORARE E DESCRIVERE CON OGGETTI E MATERI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olare oggetti di uso comune, riconoscere i materiali di cui sono fatti e classificarli in base alla forma, alla funzione e all’utilizz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SPERIMENTARE SUL CAM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re gli esseri viventi attraverso l’osservazione della realtà circostante e l’uso dei cinque sensi, descriverli e rappresentarli graficame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alcune piante e animali conosciuti dagli alunni, riconoscere e descrivere le parti che li compongono e le caratteristiche di ciascun organism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i fenomeni atmosferici e quelli cele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levare quotidianamente il tempo atmosferico tramite semplici grafi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riconoscere le caratteristiche stagiona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riconoscere i cambiamenti stagionali che si verificano nelle piante, negli animali e nel comportamento dell’uom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UOMO, I VIVENTI E L’AMB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d esplorare l’ambiente circostante attraverso l’uso dei cinque sens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descrivere le principali parti del proprio corpo, riconoscere la presenza di relazioni fondamentali fra le diverse par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descrivere i principali bisogni di animali e piante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/>
      </w:pPr>
      <w:r>
        <w:rPr>
          <w:b/>
          <w:sz w:val="23"/>
          <w:szCs w:val="23"/>
        </w:rPr>
        <w:t>SCHEMA DEL CURRICOLO SCIENZE CLASSI SECONDA/TER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3492"/>
        <w:gridCol w:w="4108"/>
      </w:tblGrid>
      <w:tr>
        <w:trPr>
          <w:trHeight w:val="46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ompetenze di ambit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biettivi di apprendiment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sperienze di apprendimen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OSSERV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ANALIZZ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DESCRIVE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CLASSIFIC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scomporre, ricomporre, seriare, confrontar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MISUR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INTERPRET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RISPETT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avere cura del proprio ambiente sociale e naturale e apprezzarne il valor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LORARE E DESCRIVERE CON OGGETTI E MATERI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strumenti e unità di misura appropriati alle situazioni problematiche in esame, fare misure e usare la matematica conosciuta per trattare i da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 e modellizzare semplici fenomeni della vita quotidiana legati ai liquidi, al cibo, alle forze e al movimento, al calore, ec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SPERIMENTARE SUL CAMP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sservare con uscite all’esterno le caratteristiche dei terreni e delle ac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interpretare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UOMO, I VIVENTI E L’AMB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e descrivere le caratteristiche del proprio ambie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prestare attenzione al funzionamento del proprio corpo (fame, sete, dolore, movimento, freddo e caldo, ecc) per riconoscerlo come organismo complesso, proponendo modelli elementari del suo funzionam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n altri organismi viventi, in relazione con i loro ambienti, bisogni analoghi ai propri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LORARE E DESCRIVERE CON OGGETTI E MATERI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alcuni problemi significativi, formulare ipotesi e previs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resentare oggetti, fenomeni, processi del mondo fisico attraverso disegni, modelli, schemi, grafici, tabelle e altri strumenti di tipo grafico, simbolico e matematic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re la materia in base a criteri osservabili (organica e inorganica, naturale e artificiale, semplice e composta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re la materia in solida, liquida, sotto forma di gas, attraverso osservazioni ed esperimen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d effettuare esprimenti sui passaggi di stato della materia, in particolare dell’acqu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l ciclo dell’acqua nelle sue diverse fasi attraverso osservazioni, esperimenti e rappresenta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 le principali caratteristiche dell’aria e sua composi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SPERIMENTARE SUL CAM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ttuare esperimenti finalizzati alla scoperta della composizione di vari tipi di terreno e alle loro proprietà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ttuare esperimenti sull’acqua come solve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lettere sulle conseguenze positive e negative delle modifiche naturali e antropiche che si verificano in un ambie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UOMO, I VIVENTI E L’AMB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ttuare uscite sul territorio finalizzate all’osservazione dell’ambiente e degli esseri viventi che lo abitan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re i viventi in animali e pia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le parti di una pianta tramite l’osservazione diretta ed esperienze di semina e di coltiv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re gli animali in erbivori, carnivori e onnivor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 tecniche di ascolto del proprio corpo per distinguere i momenti di benessere da quelli di malesse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le principali funzioni vitali di un organism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rontare i cicli vitali degli esseri viventi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/>
      </w:pPr>
      <w:r>
        <w:rPr>
          <w:b/>
          <w:sz w:val="23"/>
          <w:szCs w:val="23"/>
        </w:rPr>
        <w:t>SCHEMA DEL CURRICOLO SCIENZE CLASSI QUARTA/QUIN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512"/>
        <w:gridCol w:w="4112"/>
      </w:tblGrid>
      <w:tr>
        <w:trPr>
          <w:trHeight w:val="46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ompetenze di ambit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biettivi di apprendiment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sperienze di apprendiment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OSSERV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ANALIZZ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DESCRIVE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CLASSIFIC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scomporre, ricomporre, seriare, confrontar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MISUR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INTERPRET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RISPETTAR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avere cura del proprio ambiente sociale e naturale e apprezzarne il valor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I, MATERIALI E TRASFORMA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, nell’osservazione di esperienze concrete, alcuni concetti scientifici quali: dimensioni spaziali, peso, peso specifico, forza, movimento, pressione, temperatura, calore, ec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nciare a riconoscere regolarità nei fenomeni e a costruire in modo elementare il concetto di energ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servare, utilizzare e, quando è possibile, costruire semplici strumenti di misura: recipienti per misure di volume/capacità (bilance a molla, ecc.) imparando a servirsi di unità convenziona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le proprietà di alcuni materiali come, ad esempio: la durezza, il peso, l’elasticità, la trasparenza, la densità, ecc.: realizzare sperimentalmente semplici soluzioni in acqua (acqua e zucchero, acqua e inchiostro, ec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schematizzare alcuni passaggi di stato, costruendo semplici modelli interpretativi e provando ad esprimere in forma grafica le relazioni tra variabili individuate (temperatura in funzione del tempo, ecc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SPERIMENTARE SUL CAMP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eguire nelle osservazioni frequenti e regolari, a occhio nudo o con appropriati strumenti, con i compagni e autonomamente, di una porzione di ambiente vicino; individuare gli elementi che lo caratterizzano e i loro cambiamenti nel temp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a struttura del suolo sperimentando con rocce, sassi e terricci; osservare le caratteristiche dell’acqua e il suo ruolo nell’ambie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struire e interpretare il movimento dei diversi oggetti celesti, rielaborandoli anche attraverso giochi col corp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UOMO, I VIVENTI E L’AMB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e cura della propria salute anche dal punto di vista alimentare e motori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li prime informazioni sulla riproduzione e la sessualità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iconoscere attraverso l’esperienza di coltivazioni, allevamenti, ecc. che la vita di ogni organismo è in relazione con altre e differenti forme di v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 i primi elementi di classificazione animale e vegetale sulla base di osservazioni persona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I, MATERIALE E TRASFORMA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zare semplici esprimenti finalizzati al riconoscimento di alcuni concetti scientifici fondamenta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rire le caratteristiche fondamentali dell’energ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forme di energia più significative (energia termica, luminosa, elettrica, ecc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e distinguere le fonti di energia rinnovabili e le fonti di energia non rinnovabi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alcune regole di base per il risparmio energetic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rare oggetti e fenomeni, scegliere l’unità di misura più adatta, conoscere ed usare la misure convenziona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i comportamenti di materiali comuni in molteplici situazioni per individuare proprietà e trasforma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re e rappresentare i fenomeni osservati (relazione tra variabili) in forma grafica e matematic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SPERIMENTARE SUL CAMP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gli esseri viventi e non viventi presenti nel proprio ambiente di vita, le relazioni esistenti tra essi, la cause e le conseguenze dei loro cambiamenti nel temp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zare esperimenti con rocce, sassi e terricci finalizzati a conoscere la composizione del suolo e le trasformazioni che in esso possono verificars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l valore dell’acqua come bene da tutel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processi di potabilizzazione e di depurazione dell’acqu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comportamenti finalizzati ad un corretto consumo e utilizzo dell’acqu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a teoria del Big Ba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corpi celesti, le galassie, la via lattea e il sistema sol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’origine e la composizione del sistema sol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a caratteristiche del sole, delle stelle e dei pianeti, con particolare riferimento al pianeta ter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l moto di rotazione e di rivoluzione terrestre, le loro caratteristiche e conseguenz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UOMO, I VIVENTI E L’AMB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rire la struttura e il funzionamento del corpo umano: organi e appara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strategie per proteggere e conservare la salu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 percorsi integrati di educazione alimentare e moto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ttuare un primo approccio alla sessualità attraverso la conoscenza e il funzionamento dell’apparato riproduttiv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e individuare la rete di relazioni esistente tra i viventi e l’influenza su di essi dei fattori fisici e ambienta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re le piante a partire da quelle del proprio ambiente di v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re gli animali in vertebrati e invertebra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catene alimentar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ambienti noti, rilevare gli elementi naturali e antropici che li caratterizzano e le relative trasformazioni ambienta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gli effetti positivi e negativi sull’ambiente, determinati dall’intervento dell’uom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guardi per lo sviluppo delle competenze al termine della Scuola Primar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L'alunno sviluppa atteggiamenti di curiosità e modi di guardare il mondo che lo stimolano a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ercare spiegazioni di quello che vede succedere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Ha un approccio scientifico ai fenomeni, osserva lo svolgersi dei fatti, li schematizza e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formula ipotesi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Individua somiglianze e differenze nei fenomeni, fa misurazioni, registra dati, identifica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relazioni spazio/temporali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Individua aspetti quantitativi e qualitativi nei fenomeni, produce rappresentazioni grafiche e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chemi di livello adeguato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Reperisce da varie fonti come libri ed internet, informazioni e spiegazioni sui problemi ch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o interessan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6:56:00Z</dcterms:created>
  <dc:creator>utente</dc:creator>
  <dc:description/>
  <cp:keywords/>
  <dc:language>en-US</dc:language>
  <cp:lastModifiedBy>Ilaria</cp:lastModifiedBy>
  <cp:lastPrinted>2013-10-01T08:31:00Z</cp:lastPrinted>
  <dcterms:modified xsi:type="dcterms:W3CDTF">2014-09-07T10:31:00Z</dcterms:modified>
  <cp:revision>5</cp:revision>
  <dc:subject/>
  <dc:title> </dc:title>
</cp:coreProperties>
</file>